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color w:val="FF0000"/>
                <w:sz w:val="48"/>
                <w:szCs w:val="48"/>
                <w:lang w:val="en-GB"/>
              </w:rPr>
            </w:pPr>
            <w:r>
              <w:rPr>
                <w:color w:val="FF0000"/>
                <w:sz w:val="48"/>
                <w:szCs w:val="48"/>
                <w:lang w:val="en-GB"/>
              </w:rPr>
              <w:t>"To Live is to Die"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o Live is to Di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ritten by Hetfield, Hammett, Burton and Ulrich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performed on ...And Justice for All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ab by Phil Boyle and Wayne Hanvey; </w:t>
            </w:r>
            <w:hyperlink r:id="rId2">
              <w:r>
                <w:rPr>
                  <w:rStyle w:val="InternetLink"/>
                  <w:b/>
                  <w:bCs/>
                  <w:lang w:val="en-GB"/>
                </w:rPr>
                <w:t>phil@encycmet.com</w:t>
              </w:r>
            </w:hyperlink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7-7-12-12-12--7-7-8-7-10-7h8p7-7-7----------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--8-8---------------0-0---0----------7-7-7-------7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--9-9-7-7-9--9--9---0-0---0----------7-7---7---7--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---------------------------------------------9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b) continued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10-10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8--10-7-8-7h8p7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7-7-------7-9/11\9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/9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0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clean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3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x-x-x-x-x-x-x-x-4-4-4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x-x-x-x-x-x-x-x-4-4-4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x-x-x-x-x-x-x-x-2-2-2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rums and heavy guitar enter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0:5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4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-4-------2-4-5--5-------5-/4--4-------2-4-7--7--7-/5--5-/4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-4-------2-4-5--5-------5-/4--4-------2-4-7--7--7-/5--5-/4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-2--2-2--0-2-3--3--3-3--3-/2--2--2-2--0-2-5--5--5-/3--3-/2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pm..            ...           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1:07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5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4-4--5-5-5--4-4-4--7-7-7--4-4-4--5-5-5--4-4-4--7-7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4-4--5-5-5--4-4-4--7-7-7--4-4-4--5-5-5--4-4-4--7-7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2-2--3-3-3--2-2-2--5-5-5--2-2-2--3-3-3--2-2-2--5-5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.........................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b) continued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5----7----5----7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5----7----5----7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3--2-5--2-3--2-5--2-3-2-5-2-3-2-5-2-3-2-5-2-3-2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    .    .    .    .................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1:35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6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11-/6--4/6/7\4--4/6\3--3-3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9--/4--2/4/5\2--2/4\1--1-1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layed over riff 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2:1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7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2---5-4--2------------2---------6-5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4-2-4-5-4--2--4---4-4-4-2--4--4-4-6-5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4-0-4-3-2--0--4---4-4-4-0--4--4-4-4-3-2 repeat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2---2---------2---2-2-2----2--2-2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   .             .....       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2:32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8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) ^V      ^V      ^V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5-------6-------5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6-------7-------6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4~~-----5~~-----4~7~~7-6-6-6--4-4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lso played over riff 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2:4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9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a) Jam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4-------5-5-------2-2-------7---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4-4-------5-5-------2-2-------7---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2-2--2-2--3-3--3-3--0-0--0-0--5------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b) Kirk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^ V       ^ V       ^ V       ^ V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5---------6---------3---------8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6---------7---------4---------9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4~~-------5~~-------2~~-------7~~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4:25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0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a) Jam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2----------------------------2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2---------5------2------3----2-----5------2-----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0---------5------2------3----0-----5------2-----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3------0------1--3-------3------0------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b) Kirk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4h5~4h5p4-4~~--------------4h5~5h7-7~~4--------4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7-5-5~~5-5h7~~-------------5-5~~5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4:29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c) Harmony guitar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3-3~~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3h5~3h5p3-3~~--------------3h5~5------5-3------5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5-4-4~~4-4h5~~---------------4~~4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played along with 9b) (4:4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1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0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0h1---0h1p0-0--------------------1---3-3-3---------0----3-0h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2---------2-0-0---0-0h2--------2-------2-0---0---0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2-------0------------------2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0-----------------------------0--0------------------------0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3---3-0---0-1--------------3-----0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clean (4:5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2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a) Jam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2------------2----------2----------------------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2--------2-5-2------2-5-2----2-3-5------5--5---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0--------2-5-0------2-5-0----2-3-5------5--5----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0-3--------0-3------0-1-3------3--3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b) Kirk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5------5-5-3~~3-3-----3~~3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5------5---5------5-----5~~5------------4-5-------  repea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7~~7---7---7~~7---7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1c) lower harmony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5------5-5-4~~4-4-----4~~4-5  repea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7------7---7------7-----7~~7------------5-7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7~~7---7---7~~7---7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6:47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3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a) Jam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4----------2-4--------2-4--------2------2--2--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-------4-2-4------4-2-4----2-5-2------2--2--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---4-0-2------4-0-2----2-5-0------0--0---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2----------2--------0-3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b) Kirk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7------7-7-5~~5-5-----5~~5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7------7---7------7-----7~~7------------6-7-------  repea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9~~9---9---9~~9---9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2c) lower harmony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7------7-7-6~~6-6-----6~~6-7  repea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9------9---9------9-----9~~9------------7-9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9~~9---9---9~~9---9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7:0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4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a) Jam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4-4--------4-4--------4-4        4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4-4--------4-4--------4-4 repeat 4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2--------2-2--------2-2 then   2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        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b) Kirk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7--        9-----------------9--9--9--1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7------7---7------7-----7        11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7~~7---7---7~~7---7---7 repeat 11--11-11-11-12~~~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        11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 then   9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        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3c) lower harmony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        9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7--        11----------------11-11-11-1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7------7---7------7-----9 repeat 11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9~~9---9---9~~9---9---9        11--11-11-11-12~~~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 then   9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        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(7:10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5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eWeb"/>
              <w:numPr>
                <w:ilvl w:val="0"/>
                <w:numId w:val="0"/>
              </w:numPr>
              <w:spacing w:before="280" w:after="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hyperlink" Target="http://www.free-stuff-explorer.com/ra/live01.ra" TargetMode="External"/><Relationship Id="rId4" Type="http://schemas.openxmlformats.org/officeDocument/2006/relationships/hyperlink" Target="http://www.free-stuff-explorer.com/ra/live02.ra" TargetMode="External"/><Relationship Id="rId5" Type="http://schemas.openxmlformats.org/officeDocument/2006/relationships/hyperlink" Target="http://www.free-stuff-explorer.com/ra/live03.ra" TargetMode="External"/><Relationship Id="rId6" Type="http://schemas.openxmlformats.org/officeDocument/2006/relationships/hyperlink" Target="http://www.free-stuff-explorer.com/ra/live04.ra" TargetMode="External"/><Relationship Id="rId7" Type="http://schemas.openxmlformats.org/officeDocument/2006/relationships/hyperlink" Target="http://www.free-stuff-explorer.com/ra/live05.ra" TargetMode="External"/><Relationship Id="rId8" Type="http://schemas.openxmlformats.org/officeDocument/2006/relationships/hyperlink" Target="http://www.free-stuff-explorer.com/ra/live06.ra" TargetMode="External"/><Relationship Id="rId9" Type="http://schemas.openxmlformats.org/officeDocument/2006/relationships/hyperlink" Target="http://www.free-stuff-explorer.com/ra/live07.ra" TargetMode="External"/><Relationship Id="rId10" Type="http://schemas.openxmlformats.org/officeDocument/2006/relationships/hyperlink" Target="http://www.free-stuff-explorer.com/ra/live08.ra" TargetMode="External"/><Relationship Id="rId11" Type="http://schemas.openxmlformats.org/officeDocument/2006/relationships/hyperlink" Target="http://www.free-stuff-explorer.com/ra/live09.ra" TargetMode="External"/><Relationship Id="rId12" Type="http://schemas.openxmlformats.org/officeDocument/2006/relationships/hyperlink" Target="http://www.free-stuff-explorer.com/ra/live10.ra" TargetMode="External"/><Relationship Id="rId13" Type="http://schemas.openxmlformats.org/officeDocument/2006/relationships/hyperlink" Target="http://www.free-stuff-explorer.com/ra/live11.ra" TargetMode="External"/><Relationship Id="rId14" Type="http://schemas.openxmlformats.org/officeDocument/2006/relationships/hyperlink" Target="http://www.free-stuff-explorer.com/ra/live12.ra" TargetMode="External"/><Relationship Id="rId15" Type="http://schemas.openxmlformats.org/officeDocument/2006/relationships/hyperlink" Target="http://www.free-stuff-explorer.com/ra/live13.r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10:00Z</dcterms:created>
  <dc:creator>Piero </dc:creator>
  <dc:description/>
  <dc:language>en-US</dc:language>
  <cp:lastModifiedBy>Piero </cp:lastModifiedBy>
  <dcterms:modified xsi:type="dcterms:W3CDTF">1999-11-02T00:10:00Z</dcterms:modified>
  <cp:revision>1</cp:revision>
  <dc:subject/>
  <dc:title>"To Live is to Die"</dc:title>
</cp:coreProperties>
</file>