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0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730"/>
      </w:tblGrid>
      <w:tr>
        <w:trPr/>
        <w:tc>
          <w:tcPr>
            <w:tcW w:w="8730" w:type="dxa"/>
            <w:tcBorders/>
            <w:vAlign w:val="center"/>
          </w:tcPr>
          <w:p>
            <w:pPr>
              <w:pStyle w:val="Heading2"/>
              <w:spacing w:before="0" w:after="280"/>
              <w:jc w:val="center"/>
              <w:rPr>
                <w:color w:val="FF0000"/>
                <w:sz w:val="48"/>
                <w:szCs w:val="48"/>
                <w:lang w:val="en-GB"/>
              </w:rPr>
            </w:pPr>
            <w:r>
              <w:rPr>
                <w:color w:val="FF0000"/>
                <w:sz w:val="48"/>
                <w:szCs w:val="48"/>
                <w:lang w:val="en-GB"/>
              </w:rPr>
              <w:t>"Eye Of The Beholder"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Band: Metallica</w:t>
              <w:br/>
              <w:t>Album: ...And Justice For All album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     </w:t>
            </w:r>
            <w:r>
              <w:rPr>
                <w:b/>
                <w:bCs/>
                <w:lang w:val="en-GB"/>
              </w:rPr>
              <w:t>Well here's another one for you by Metallica. I think the whole song is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here, except the solos. If anyone else wants to tab the solos and repost this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w/ the solos, go right ahead. I don't have music for the solos. Well anyway..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have fun.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solo by Wayne Hanvey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Repeat &amp; fade from pp-ff                    14x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|-------------------------------------------------||--||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|-------------------------------------------------||--||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|*-----------------------------------------------*||--||*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|*--------------------------------------------9--*||--||*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|---------------------------------------------7---||--||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|---0--0--0--0--0--0--0--0--0-----0-----0--0--0---||--||---0--0--0--0--0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</w:t>
            </w:r>
            <w:r>
              <w:rPr>
                <w:b/>
                <w:bCs/>
              </w:rPr>
              <w:t>4x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|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|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|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|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|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--0--0--3-----3-----3--3--3--|--2--2--2--2--2--2--2--2--2-----2-----2--2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||--||-------------------------------------------||--||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||--||-------------------------------------------||--||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*||--||*-----------------------------------------*||--||*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*||--||*-----------------------------------------*||--||*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||--||-------------------------------------------||--||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2---||--||---0--0--0-----0--0--0-----0--0--0--0--0---||--||---0--0--0-----0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||----------------------------------------|--||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||----------------------------------------|--||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*||----------------------------------------|--||*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9--9--9--8--*||--------------------8h9p8---------------|--||*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7--7--7--7---||------------------------------7h8p7-----|--||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0------------------||--0--0--0-----0--0---------0---------0--|--||---0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||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||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*||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9--9--9--8--*||-----------------------8h9p8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7--7--7--7---||---------------------------------7h8p7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--0-----0--0------------------||--0--0--0-----0--0------------0---------0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</w:t>
            </w:r>
            <w:r>
              <w:rPr>
                <w:b/>
                <w:bCs/>
              </w:rPr>
              <w:t xml:space="preserve">Rhy. Fig. 1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|-----------||--||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|-----------||--||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|-----------||--||*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|--2-----2--||--||*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--------------------|--2-----2--||--||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|--6h7p6--0--2h3p2--0--|--0-----0--||--||----0--0--0--0--0--0--0--0--3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|------------------------------------------------||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|------------------------------------------------||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|-----------------------------------------------*||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5--|--------------------------------------------4--*||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5--|--------------------------------------------4---||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3-----3--3--3--|--2--2--2--2--2--2--2--2--2-----2-----2--2--2---||--0--0--0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|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|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|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|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7--|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--0--0--0--0--0-----0-----0--0--0--|--0--0--0--0--0--0--0--0--0-----0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 xml:space="preserve">Rhy. Fig. 2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||-----|-------------------------|------------------------|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||-----|-------------------------|------------------------|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||-----|------9--9--10--7--7--8--|-----9--9--10--7--7--8--|-----9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||--4--|------9--9--10--7--7--8--|-----9--9--10--7--7--8--|-----9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7--||--4--|------7--7--8---5--5--6--|-----7--7--8---5--5--6--|-----7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--0--0--||--2--|---0---------------------|--0---------------------|--0--7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|------------------------|------------------------|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|------------------------|------------------------|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--10--7--7--8--|-----9--9--10--7--7--8--|-----9--9--10--7--7--8--|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--10--7--7--8--|-----9--9--10--7--7--8--|-----9--9--10--7--7--8--|--9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--8---5--5--6--|-----7--7--8---5--5--6--|-----7--7--8---5--5--6--|--7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--8---5--5--6--|--0--7--7--8---5--5--6--|--0--7--7--8---5--5--6--|--0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|--------------------|-----------------------|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|--------------------|-----------------------|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|--------------------|-----------------------|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9--|--5--------------2--|-----------------------|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7--|--5--------------2--|-----------------------|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-----0-----0--0--|--3-----0--0--0--0--|--6--6--6-----3--3--3--|--5--5--5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|--------------||--||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|--------------||--||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|--------------||--||*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|--4-----5--4--||--||*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|--4-----5--4--||--||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3--3--3-----2--2--2-----3--3--3--|--2-----3--2--||--||---0--0--0--0--0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|-----------------------------|-----------------------------|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|-----------------------------|-----------------------------|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|-----------------------------|-----------------------------|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9--9--9--8--|-----------------9--9--9--8--|-----------------9--9--9--8--|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7--7--7--7--|-----------------7--7--7--7--|-----------------7--7--7--7--|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|--0--0--0--0--0--------------|--0--0--0--0--0--------------|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--------||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--------||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---------------------------*||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8h9p8-----------------------------------2--*||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7h8p7-------------------------2---||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--0--0--0--0---------0---------0--6h7p6--0--2h3p2--0--0---||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o back and play next verse here.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||--||--------------------------||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||--||--------------------------||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||--||*-----9--9--10--7--7--8--*||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||--||*-----9--9--10--7--7--8--*||--9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||--||------7--7--8---5--5--6---||--7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----------------------||--||---0--7--7--8---5--5--6---||--0-----0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||------------------------|------------------------|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||------------------------|------------------------|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---||-----9--9--10--7--7--8--|-----9--9--10--7--7--8--|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9--||-----7--7--10--7--7--8--|-----9--9--10--7--7--8--|--9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7--||-----7--7--8---5--5--6--|-----7--7--8---5--5--6--|--7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--0--0--||--0---------------------|--0---------------------|--0-----0--0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|-----|-----------------------------------|-----||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|-----|-----------------------------------|-----||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---|-----|-----------------------------------|-----||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9--|--2--|--5--------------------------------|--2--||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---7--|--2--|--5--2--2--2--2--2--2--2--2--2--2--|--2--||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0--0--|--0--|--3--0--0--0--0--0--0--0--0--0--0--|--0--||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solo: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22^--22~^--19h22p19-18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2-4~s9~s11~s-/22^-22~^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18-18h19p18s15--15-15h18p15s14--14h15p14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14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17--17-15-14--14h15p14--------15p14---------15p14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16--------16-15-16------16-15-16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15p14--------15p14--------15p14--14-15-17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16-15-16-----16-15-16-----16-15-16-----16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14-15-14h15p14--14-15-18-18-19t18p15-19t18p15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------17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e-19t18p15-19t18p15----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b-------------------19~----------------------------</w:t>
            </w:r>
          </w:p>
          <w:p>
            <w:pPr>
              <w:pStyle w:val="PreformattatoHTML"/>
              <w:numPr>
                <w:ilvl w:val="0"/>
                <w:numId w:val="0"/>
              </w:numPr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g-------------------19~----------------------------</w:t>
            </w:r>
          </w:p>
          <w:p>
            <w:pPr>
              <w:pStyle w:val="NormaleWeb"/>
              <w:numPr>
                <w:ilvl w:val="0"/>
                <w:numId w:val="0"/>
              </w:numPr>
              <w:spacing w:before="280" w:after="0"/>
              <w:outlineLvl w:val="4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e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0:07:00Z</dcterms:created>
  <dc:creator>Piero </dc:creator>
  <dc:description/>
  <dc:language>en-US</dc:language>
  <cp:lastModifiedBy>Piero </cp:lastModifiedBy>
  <dcterms:modified xsi:type="dcterms:W3CDTF">1999-11-02T00:08:00Z</dcterms:modified>
  <cp:revision>1</cp:revision>
  <dc:subject/>
  <dc:title>"Eye Of The Beholder"</dc:title>
</cp:coreProperties>
</file>