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70"/>
      </w:tblGrid>
      <w:tr>
        <w:trPr/>
        <w:tc>
          <w:tcPr>
            <w:tcW w:w="1017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color w:val="FF0000"/>
                <w:sz w:val="48"/>
                <w:szCs w:val="48"/>
                <w:lang w:val="en-GB"/>
              </w:rPr>
            </w:pPr>
            <w:r>
              <w:rPr>
                <w:color w:val="FF0000"/>
                <w:sz w:val="48"/>
                <w:szCs w:val="48"/>
                <w:lang w:val="en-GB"/>
              </w:rPr>
              <w:t>"One"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One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written by Hetfield, &amp; Ulrich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s performed on ...And Justice for All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tab by Phil Boyle; </w:t>
            </w:r>
            <w:hyperlink r:id="rId2">
              <w:r>
                <w:rPr>
                  <w:rStyle w:val="InternetLink"/>
                  <w:b/>
                  <w:bCs/>
                  <w:lang w:val="en-GB"/>
                </w:rPr>
                <w:t>phil@encycmet.com</w:t>
              </w:r>
            </w:hyperlink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machine gun intr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----------------------------------------------------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-----4-----0------4-----0------4-----0------4-----0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--2-----2-------------------2-----2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3-----3-------------------3-----3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1b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4-----0------4-----0------4-----0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2------0-----0---------------------2----2----2--4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3-----3------0----2----0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intro (very clean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3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4--0-0-4-0----4--0-0-4-0----4--0-0-4-0----4--0-0-4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----------------------2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3---------------------------3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b)                                          2c)                  2d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0---------------  -------------------  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4--0-0-4-0----4--0-4------4--0-0-4-0-  4-2-4-2------0-----  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2-------------0------------------------  -----------5------7  ---2--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3------------  ---------3-----3-5-  -0---2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verse riff (still clean) 2c) is used during the intro, and 2d) for the verse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4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1---------0 r 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1-------0---- e 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0-7--7-7-7----------0-------0---0-- p 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7------------7-0-5--3-------2-------- e 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5-------------------------------------- a -3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 t 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ridge (more clean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5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4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2--4--2--------4--2--4/6\4-2--4/5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5--0--2--0--5--4--2--0--2/4\2-0--2/3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3-----------3--2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Hold my breath... (not clean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6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5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2-4-2-----4-2-4/6\4-2-4--                ---2-4-2-----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5-0-2-0-5-4-2-0-2/4\2-0-2-- repeat 2 times -5-0-2-0-5-4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3-------3-2----------------     then       -3-------3-2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Now the world...(still not clean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7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6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2-0-2-0------------4-4---4-4/5---5  repea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--3-0-3-0-5-5-5-5-5--2-2---2-2/3---3  4 times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3-3-3-3-3------2-------3--  then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pm........      .       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8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5-5-5-7-5--4-4-4-5-4--4-4---4-4/5---5  repeat 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7-7-7-7-7--5-5-5-5-5--2-2---2-2/3---3  twice  -2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2-------3--         -0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pm.       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crunch bridg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9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2----------2/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2----------2/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0-0-0--0-0-0-0-0-0--0-0-0-0-0-0--0-0-0-0-0/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..............    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arkness riff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8b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7--7-8--5--5-8--7--7-8--5--5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etween darkness and landmin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0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a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2----------2----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2----------2----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0-0-0--0-0-0-0-0-0-0-1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pm......................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fter landmine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b)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5-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5-----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0-0-3-0-0-3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m...   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mixed in with above riff after sol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/>
            </w:pPr>
            <w:r>
              <w:rPr>
                <w:b/>
                <w:bCs/>
              </w:rPr>
              <w:t xml:space="preserve">Click </w:t>
            </w:r>
            <w:hyperlink r:id="rId11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/>
                <w:bCs/>
              </w:rPr>
              <w:t xml:space="preserve"> to hear a real audio example of this riff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ntro solo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       2       3  4    1       2   3       4          1        2  3  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|-----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|-----3p2-----3p2---------3----|-3p2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2---4b6b4-----|---------4-------2------------|-----4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2h4---------------|-----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|-----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|-----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1       2       3       4          1     2     3     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7\5---5\4---4\2---2p0--------|------------------------2h3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7-----------4-----0h2----|-2/4--------------2/4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   2    3        4         1     2     3     4       1     2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|----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2-------------2---3p2-----|----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2/4-----------2---|-2/4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|----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|----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|-------------------------|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     2     3         4       1           2      3     4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}14---19----|-17-15-14-15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{x----------|-------------15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}x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{x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       2     3       4          1       2          3      4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|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|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7p6-7-----9p7-9-------11p9-|-11----11/12---12---11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|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|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|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1         2          3           4            1          2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|----------------12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----------------------------------12---------|----12-14---15---------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-----------11-12-14---------11-12------------|-11--------------------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--------12---------------12---------------12-|-----------------------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-----14---------------14---------------14----|-----------------------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|---------------------------------------------|-----------------------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3         4           1         2      3     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--------------------|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15---14---12---14---|-14-----15-12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--------------------|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--------------------|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--------------------|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----------------------|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classical solo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|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10p7-----7-----|-10-----10---8---7----|-7h8p7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7---------|--------------------9-|--------7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|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(5)------------------------|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|----------------------|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/10-8-7-----7---8-|---------17p14-----14-|-17---17-15--14---15p14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10--------|-8~~~~~---------15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|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|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|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|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15--17--|--19p17p15-19p17p15-19p17p15-14-15----14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15------15--19-----------|-----------------------------------17----15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|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|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|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|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------------------------------|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/8---8--8\7-------------------|-/13----13---13---13---12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/7---7--7----7----------------|-/12----12---12---12---12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------------------------------|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------------------------------|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|-------------------------------|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          T          T          T          T  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20p17p13---20p17p13---20p17p13---20p17p13---20p17p13---20p17p13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T := tap using edge of pick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T     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20p12h13p12---20p12h13p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fast solo (COOL !). Okay this looks hard but with a little practice ....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9p15p12--19p15p12-19p15p12-19p15p12-19p15p12-19p15p12-19p15p12-19p15p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T := Tap using edge of pick; p := pull off finger or pick   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20p15p12--20p15p12-20p15p12-20p15p12-20p15p12-20p15p12-20p15p12-20p15p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9p15p12--19p15p12-19p15p12-19p15p12-19p15p12-19p15p12-19p15p12-19p15p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20p15p12--20p15p12-20p15p12-20p15p12-20p15p12-20p15p12-20p15p12-20p15p12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7p13p10--17p13p10-17p13p10-17p13p10-17p13p10-17p13p10-17p13p10-17p13p10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 T        T        T        T        T        T    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8p13p10--18p13p10-18p13p10-18p13p10-18p13p10-18p13p10-18p13p10-18p13p10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T        T     T     T     T     T      T     T    T    T    T    T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|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7p12h14-17p12-17p10-17p12-17p10-17p8-|-17p10-17p8-17p7-17p8-17p7-17p5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|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|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|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|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14-14-14-|-15-15-15--17-17-17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/12-12-12--12-12-12--12--12-----------|---------------------15-15-15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|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|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|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|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7-17-17-17-|-22^24-------22^24----22^24~|~~~~~~~~\---------------15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|----------------------------|--------------/17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|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|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|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|----------------------------|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7p15---------------15h17p15-------------|-15h17p15-------------15h17p15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17-15-17-19-----------17-15-17-19-|----------17-15-17-19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|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|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|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|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15-|-17p15------------15-17p15---------15h17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7-17-19-----|--------15-17-19------------17--15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|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|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|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|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9p17p15-----19p17p15-----19p17p15------19p17p15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15-----------15------------15------------15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9p17--------19p17--------19p17---------19p17p15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15-----------15------------15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15-------15-------15-------15-|-18^19-15-------15-18^19-15-------15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8^20----18^20----18^20----18^20----|----------18^20-------------18^20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9p17p15-17----17p15----15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19-------------|-19p17p15-17-----15h17p15\13--15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|-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3h15p13\12--13-----12h13p12----12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14----14p12-|-14p12----12----12--14^-14^-14^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--|-------14----14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|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|------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|------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14^16-14^16-----v14p12-----|-12-----12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14-|----14------14-13-12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|---------------------|-14-13-12-10~~~~~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|---------------------|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|---------------------------|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15^----------15^--|---------15^----------15^--|-17^-v-^-v-^-17^v^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15^----------15^--|---------15^----------15^--|-17^-v---v-^-17^v^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17--17--------17--17------|-17--17--------17--17------|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|---------------------------|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|---------------------------|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different notation : ^ := bend 1 fret up; v := release 1 fret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imho use tremolo bar for easy playing                        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|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v(17)-^-v--15----15-|--------15^---------15^-|-17-----17-----15^-------15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v(17)-^-v--15----15-|--------15^---------15^-|-17-----17-----15^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17----|-17--17------17--17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|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|------------------------|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15--------15--------15--------15-|-------15--------15-------------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8^20-----18^20-----18^20-----18^20----|-18^20-----18^20-----18^20~~~~~~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|--------------------------------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----|--------------------------------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----|--------------------------------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|---------------------------------|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5-5-5----|-5-5-5----4-4-4---3-3-3---2-2-2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3-3-3--3-3-3--3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Riff C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E5                                      F5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|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2---------|--------2--------3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2---------|--------2--------3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0-0-0-0-0-0-----0-0-0--|--0-0-0----0-0-0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Play riff C 9 times            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5-5-5----|-5-5-5----4-4-4---3-3-3---2-2-2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0-0-0--0-0-0--0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two guitars                                                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5--5--5------|------------------7--7--7--5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8--8--7^-----------7--7--7------|--8^--------5-----8--8--8--7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9--9--9--7^----7-------------------|--8^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9-------------------|------------9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7--5-----5-------5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7--8--7-------7--8--7--8--------|-8--7--5--7--------7--5-----5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9-------------9--7--9--------|-9--7--6--7--------7--6--7--6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9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5--5--5------|------------------7--7--7--5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8--8--7^-----------7--7--7------|--8^--------5-----8--8--8--7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9--9--9--7^----7-------------------|--8^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9-------------------|------------9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7--5-----5-------5-----------------|-8--7--5--7--------7--5-----5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7--8--7-------7--8--7--8--------|-10-8--7--8--------8--7--8--7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9-------------9--7--9--------|-------------------------9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5--5--5------|------------------7--7--7--5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8--8--7^-----------7--7--7------|--8^--------5-----8--8--8--7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9--9--9--7^----7-------------------|--8^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9-------------------|------------9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7--5-----5-------5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7--8--7-------7--8--7--8--------|-8--7--5--7--------7--5-----5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9-------------9--7--9--------|-9--7--6--7--------7--6--7--6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9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5--5--5------|------------------7--7--7--5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8--8--7^-----------7--7--7------|--8^--------5-----8--8--8--7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9--9--9--7^----7-------------------|--8^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9-------------------|------------9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7--5-----5-------5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8--7--8--7-------7--8--7--8--------|-8--7--5--7--------7--5-----5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9-------------9--7--9--------|-9--7--6--7--------7--6--7--6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--------------------------------|-------------------------9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5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6--7--6--7-------7--6--4--6--------|-6--4--2--4--------4--2--0--2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D----9--7--9-------9--7--5--7--------|-7--5--4--5--------4--2--0--2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A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|------------------------------------|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[ two guitars                                                             ]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eWeb"/>
              <w:numPr>
                <w:ilvl w:val="0"/>
                <w:numId w:val="0"/>
              </w:numPr>
              <w:spacing w:before="280" w:after="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hyperlink" Target="http://junior.apk.net/~ibzrg470/one01.ra" TargetMode="External"/><Relationship Id="rId4" Type="http://schemas.openxmlformats.org/officeDocument/2006/relationships/hyperlink" Target="http://junior.apk.net/~ibzrg470/one02.ra" TargetMode="External"/><Relationship Id="rId5" Type="http://schemas.openxmlformats.org/officeDocument/2006/relationships/hyperlink" Target="http://junior.apk.net/~ibzrg470/one03.ra" TargetMode="External"/><Relationship Id="rId6" Type="http://schemas.openxmlformats.org/officeDocument/2006/relationships/hyperlink" Target="http://junior.apk.net/~ibzrg470/one04.ra" TargetMode="External"/><Relationship Id="rId7" Type="http://schemas.openxmlformats.org/officeDocument/2006/relationships/hyperlink" Target="http://junior.apk.net/~ibzrg470/one05.ra" TargetMode="External"/><Relationship Id="rId8" Type="http://schemas.openxmlformats.org/officeDocument/2006/relationships/hyperlink" Target="http://junior.apk.net/~ibzrg470/one06.ra" TargetMode="External"/><Relationship Id="rId9" Type="http://schemas.openxmlformats.org/officeDocument/2006/relationships/hyperlink" Target="http://junior.apk.net/~ibzrg470/one07.ra" TargetMode="External"/><Relationship Id="rId10" Type="http://schemas.openxmlformats.org/officeDocument/2006/relationships/hyperlink" Target="http://junior.apk.net/~ibzrg470/one08.ra" TargetMode="External"/><Relationship Id="rId11" Type="http://schemas.openxmlformats.org/officeDocument/2006/relationships/hyperlink" Target="http://junior.apk.net/~ibzrg470/one09.ra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8:00Z</dcterms:created>
  <dc:creator>Piero </dc:creator>
  <dc:description/>
  <dc:language>en-US</dc:language>
  <cp:lastModifiedBy>Piero </cp:lastModifiedBy>
  <dcterms:modified xsi:type="dcterms:W3CDTF">1999-12-18T18:23:00Z</dcterms:modified>
  <cp:revision>2</cp:revision>
  <dc:subject/>
  <dc:title>"One"</dc:title>
</cp:coreProperties>
</file>