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FF0000"/>
          <w:sz w:val="48"/>
          <w:szCs w:val="48"/>
          <w:lang w:val="en-GB"/>
        </w:rPr>
      </w:pPr>
      <w:r>
        <w:rPr>
          <w:color w:val="FF0000"/>
          <w:sz w:val="48"/>
          <w:szCs w:val="48"/>
          <w:lang w:val="en-GB"/>
        </w:rPr>
        <w:t>"Frayed Ends of Sanity"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Frayed Ends of Sanity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written by: Hetfield, Ulrich, and Hammett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as performed on ...And Justice for All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ab by Phil Boyle; </w:t>
      </w:r>
      <w:hyperlink r:id="rId2">
        <w:r>
          <w:rPr>
            <w:rStyle w:val="InternetLink"/>
            <w:b/>
            <w:bCs/>
            <w:lang w:val="en-GB"/>
          </w:rPr>
          <w:t>phil@encycmet.com</w:t>
        </w:r>
      </w:hyperlink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5----------4-----3-------3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---3----2-----2---2-1-2-x-x-1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-------0---------0---0-x-x---0</w:t>
      </w:r>
    </w:p>
    <w:p>
      <w:pPr>
        <w:pStyle w:val="PreformattatoHTML"/>
        <w:numPr>
          <w:ilvl w:val="0"/>
          <w:numId w:val="0"/>
        </w:numPr>
        <w:outlineLvl w:val="4"/>
        <w:rPr/>
      </w:pPr>
      <w:r>
        <w:rPr>
          <w:b/>
          <w:bCs/>
        </w:rPr>
        <w:t xml:space="preserve">                       </w:t>
      </w:r>
      <w:r>
        <w:rPr>
          <w:b/>
          <w:bCs/>
          <w:lang w:val="en-GB"/>
        </w:rPr>
        <w:t>Oh-ee-oh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2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3------3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2-2-2-1-2--2-1---------1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0-0-0---0--0---0-2-2-1--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m......   ....   ..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3)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7-----7-----7-----7-----7-----7-----7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7-0-0-7-0-0-6-0-0-6-0-0-5-0-0-5-0-0-4-0-3~~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m....   ...   ...   ...   ...   ...   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Never hunger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4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9-9--8-8--7-7--6-6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7-7--6-6--5-5--4-4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Twisting under schitzophrenia(??? how do you spell that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5a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5-5/7------5-5/7------5-5------5-6-7-8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0-3-3/5--0-0-3-3/5--0-0-3-3--0-0-3-4-5-6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m......    .......    .......  ....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5b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5-5/7------5-5-2------5-5------5-6-7-8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0-3-3/5--0-0-3-3-0--0-0-3-3--0-0-3-4-5-6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m......    .........  .......  ....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6a)  1st        3rd       5th       2nd, 4th, 6th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     ----4-    ---------  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-4-     -2--2-    -2--5--4-  -5-6-7-8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2-     -0----    -0--3--2-  -3-4-5-6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Old habits  Fighting   Growing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6b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9--7-----------5-6-7-8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7--5--5-6-7-8--3-4-5-6--5-6-7-8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---3-4-5-6-----------3-4-5-6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Frayed ends of sanity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7a)   *                              *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2-4-2---------------- several -4-6-4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5-4-2-4-------- times   -------7-6-4-6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5-3-2-0 then up ---------------7-5-4-7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Move it up one more fret (1/2 step) so 5 is the first note,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nd the order follows this way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2, 4, 2, 2 (doubled), 4 (doubled), 5, 6(half way through), then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7b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9--7h9p7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9--7h9p7  before going into it on the 7th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8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         --------------------9-7-9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         -------5-4-5--9-7-9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7-5-7 several 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0-0-0------         -0-0-0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pre-solo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9a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0-0-0--0-0-0--0-0-7-0-6-0--0-0-0--0-0-0--0-0-7-0-6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9b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-------------4---3----------------------4---3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2--2-2-2--2-2-2--2-2---2---2--2-2-2--2-2-2--2-2---2--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9c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0--0-0-0--0-0-0--0-0-7-0-6-0--0-0-0--0-0-0--0-0-7-0-6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solo riffs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The solo changes from 9a to 9b a few times, and ends on 9c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0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7---9----------7-9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7-----5---7------7---5-7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0-0---0---0--0---0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pm......   .   ....   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post solo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t the end there's a hybrid of some of the above riffs, but you'll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figure it out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________________________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solo by Jake Horbol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5b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7b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tapping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4p10p7--14p10p7-14p-10p7--14p10p7-14/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5p10p7-14/15p10p7-14/15p10p7-14/15p10p7h10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7p10p7-14/15p10p7-14t14p10p7-14/15p10p7-14t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4p10p7-15p10p7-14p10p7-15p10p7-14p10p7-15p10p7-14p10p7-15p10p7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5-----------------|----------------------|--------------------14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5h-------2/-------|--17b-----------17b---|--17b-----------17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|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|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|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|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7p-14------14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17------17p-14--17p-14------14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17b-----16--14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14-17p14----14-17p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6p-14------14--16b------------16b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16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17p14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4--------17p14----14h17p14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17b---------16--14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16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14--17p14----14-17p14----14-17p14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4--16b-----------17b---------17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14-17p14----14h17p14----17p-14------17p-14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7----------16----------16---------16----------16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7p-14----14--x-x-14--14\-----|--16----14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14--x-x-14--14\-----|--16----14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14--x-x-14--14\-----|--------------------14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|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6----14--------------|--16----17p14h17p14h17p14h17p14h17p14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6----14--------------|--16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14--|--------------------------------------14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|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|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2\-11------11\-9------9\-7--|-----7\-6-----6\-4-----4\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12---------11--------|--9--------7--------6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|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|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2-----2p-0--------------|---------------------6--7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4--------2--0--2/-4--|--2--4--5--7------7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|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|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7r---5--7--7r-5--7--7r---5--|--7--7r-5--7--7r---5\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8--7--5-----------10--9--7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9--7--5------------10--9--7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2--10--9-------------14--12--10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12--10--8--------------14--12--9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5--14--12--------------17-15-14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15--14--12-----------17-15-14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16\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9--17--15--------------21--19--17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19--17--15--------------21p-19p-17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20p17----17-20p17-20p17----17-20p17-20p17----17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20----------------20----------------20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20p17-20p17----17-20p17-20p17----17-20p17-20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20----------------20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20r-17-17-20-20-20r--17-20--20r--17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20--20r---17h20-20r---17h20-17-20p17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20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7h20p17h20p17--17h20-17h20p17----17h20p17--|--17--17--17--17--17--17--17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20-----------|--20b-----20b-----20b-----20b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@encycme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0:09:00Z</dcterms:created>
  <dc:creator>Piero </dc:creator>
  <dc:description/>
  <dc:language>en-US</dc:language>
  <cp:lastModifiedBy>Piero </cp:lastModifiedBy>
  <dcterms:modified xsi:type="dcterms:W3CDTF">1999-11-02T00:09:00Z</dcterms:modified>
  <cp:revision>1</cp:revision>
  <dc:subject/>
  <dc:title>"Frayed Ends of Sanity"</dc:title>
</cp:coreProperties>
</file>