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"Harvester of Sorrow"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Harvester of Sorrow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by: Hetfield and Ulrich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as peformed on ...And Justice for All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 xml:space="preserve">tab by Phil Boyle and Wayne Hanvey; </w:t>
      </w:r>
      <w:hyperlink r:id="rId2">
        <w:r>
          <w:rPr>
            <w:rStyle w:val="InternetLink"/>
            <w:b/>
            <w:bCs/>
          </w:rPr>
          <w:t>phil@encycmet.com</w:t>
        </w:r>
      </w:hyperlink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1)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D--------4-3-2-----2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A--5-4-2-2-1-0-5-4-2 twice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3-2-0-------3-2-0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opening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2)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D------3-2------5-3-2------3-0-----0---0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A----2--------2----------2-------0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0--------0----------0-------3-----1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pm..      .        ...     ...   .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main riff 4 times undistorted and rest of song distorted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3)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D---------------------4-3---------------------------4-3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A--2--2-2-2-2-2-5-4---2-1---5-3--3--3-3-3-3-3-5-4---2-1---5-4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0--0-0-0-0-0-3-2-0-----0-3-2--1--1-1-1-1-1-3-2-0-----0-3-2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pm...........................................................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4)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D--2----------------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A--2--------0--------0---------------1~~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0--0-1-2----0-1-2----2-1-0--0-1-2----2-1-0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5a)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D----------2--2-2-              -------0-5--5-5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A--------1-2--2-2- 4 times then ---------5--5-5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0-1-2---0--0-0-              -0-1-2---3--3-3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verse riff (before singing)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5b)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D--------2--2--2   -------5--5--5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A--------2--2--2   -------5--5--5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0-1-2-0--0--0   -0-1-2-3--3--3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while singing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6)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--------------------             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B----------------------             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G------------0-2-3-2-3- 1st half of -----------0-2-3-2-- 2nd half of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D------0-2-3----------- riff 3      -----0-2-3---------3 riff 3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A--0-3-----------------             -0-3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--------------------             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post solo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7)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B--3-2-0-2-3-5-3-2-0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G--3-2-0-2-3-5-3-2-0-3-2-0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D--------------------3-2-0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A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trill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(I only play the lower line.)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________________________________________________________________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solo: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--------------------------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B----15b---15b---15b---15b---17b--15b---15b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G--------------------------------------------14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D----------------------------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A----------------------------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--------------------------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17b---17b-15p14---14-------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B------------------17---17p15-17-15p14s12-14p12s10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G-----------------------------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D-----------------------------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A-----------------------------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---------------------------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---------------------------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B--12bp10-12bp10-12bp10-12bp10-12b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  <w:lang w:val="en-GB"/>
        </w:rPr>
      </w:pPr>
      <w:r>
        <w:rPr>
          <w:b/>
          <w:bCs/>
          <w:lang w:val="en-GB"/>
        </w:rPr>
        <w:t>G--------------------------------------12---14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  <w:lang w:val="en-GB"/>
        </w:rPr>
      </w:pPr>
      <w:r>
        <w:rPr>
          <w:b/>
          <w:bCs/>
          <w:lang w:val="en-GB"/>
        </w:rPr>
        <w:t>D-----------------------------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  <w:lang w:val="en-GB"/>
        </w:rPr>
      </w:pPr>
      <w:r>
        <w:rPr>
          <w:b/>
          <w:bCs/>
          <w:lang w:val="en-GB"/>
        </w:rPr>
        <w:t>A-----------------------------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---------------------------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---------------------------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B-----------------------------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  <w:lang w:val="en-GB"/>
        </w:rPr>
      </w:pPr>
      <w:r>
        <w:rPr>
          <w:b/>
          <w:bCs/>
          <w:lang w:val="en-GB"/>
        </w:rPr>
        <w:t>G---11h12p11------------------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  <w:lang w:val="en-GB"/>
        </w:rPr>
      </w:pPr>
      <w:r>
        <w:rPr>
          <w:b/>
          <w:bCs/>
          <w:lang w:val="en-GB"/>
        </w:rPr>
        <w:t>D----------------------------/14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A-------------14------14h15---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---------------------------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  <w:lang w:val="en-GB"/>
        </w:rPr>
      </w:pPr>
      <w:r>
        <w:rPr>
          <w:b/>
          <w:bCs/>
          <w:lang w:val="en-GB"/>
        </w:rPr>
        <w:t>E----------------14-15s19---------17--15---15h17p15p14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  <w:lang w:val="en-GB"/>
        </w:rPr>
      </w:pPr>
      <w:r>
        <w:rPr>
          <w:b/>
          <w:bCs/>
          <w:lang w:val="en-GB"/>
        </w:rPr>
        <w:t>B--------14-15-17-------------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  <w:lang w:val="en-GB"/>
        </w:rPr>
      </w:pPr>
      <w:r>
        <w:rPr>
          <w:b/>
          <w:bCs/>
          <w:lang w:val="en-GB"/>
        </w:rPr>
        <w:t>G---14h16---------------------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  <w:lang w:val="en-GB"/>
        </w:rPr>
      </w:pPr>
      <w:r>
        <w:rPr>
          <w:b/>
          <w:bCs/>
          <w:lang w:val="en-GB"/>
        </w:rPr>
        <w:t>D-14--------------------------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  <w:lang w:val="en-GB"/>
        </w:rPr>
      </w:pPr>
      <w:r>
        <w:rPr>
          <w:b/>
          <w:bCs/>
          <w:lang w:val="en-GB"/>
        </w:rPr>
        <w:t>A-----------------------------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---------------------------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14h15p14-------------------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B-----------15--17-----------(17)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G-----------------------------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D-----------------------------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A-----------------------------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----------------------------------------------------</w:t>
      </w:r>
    </w:p>
    <w:p>
      <w:pPr>
        <w:pStyle w:val="NormaleWeb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il@encycmet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2T00:09:00Z</dcterms:created>
  <dc:creator>Piero </dc:creator>
  <dc:description/>
  <dc:language>en-US</dc:language>
  <cp:lastModifiedBy>Piero </cp:lastModifiedBy>
  <dcterms:modified xsi:type="dcterms:W3CDTF">1999-11-02T00:09:00Z</dcterms:modified>
  <cp:revision>1</cp:revision>
  <dc:subject/>
  <dc:title>"Harvester of Sorrow"</dc:title>
</cp:coreProperties>
</file>